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Д О Г О В О Р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/регистр. № ........………………………………..на Община Габрово/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Днес  ….............  2018 г. в гр. Габрово, между: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 xml:space="preserve">ОБЩИНА ГАБРОВО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едалище и адрес на управление: пл.”Възраждане” 3 Габрово, ЕИК: 000215630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представлявана от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Taня Венкова Христо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 - Кмет на община Габрово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наричан за краткост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>Възложите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 ,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и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………………………………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седалище и адрес на управление: ………………….., ЕИК: ……………….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представлявано от ..............................., в качеството му на ………………………….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 xml:space="preserve">наричан за краткост Изпълнител, 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след проведена процедура по реда на чл. 182, ал. 1, във връзка с  чл. 79, ал. 1, т. 3  и чл. 18, ал. 1, т. 13 от ЗОП и във връзка с Решение ....................... на Кмета на Община Габрово за определяне на Изпълнител на обществена поръчка с предмет: Упражняване на авторски надзор при изпълнение на СМР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bg-BG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54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bg-BG"/>
        </w:rPr>
        <w:t>се сключи настоящият договор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ПРЕДМЕТ НА ДОГОВ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162, ал. 2 от Закона за устройство на територия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ъзлага, а 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ема д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едоставя, срещу възнаграждение и при у</w:t>
      </w:r>
      <w:r>
        <w:rPr>
          <w:rFonts w:cs="Times New Roman" w:ascii="Times New Roman" w:hAnsi="Times New Roman"/>
          <w:sz w:val="24"/>
          <w:szCs w:val="24"/>
          <w:lang w:val="bg-BG"/>
        </w:rPr>
        <w:t>словията на този Договор, следн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услуг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>Упражняване на авторски надзор при изпълнение на СМ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нарича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за краткост „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Услуг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ата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“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се задължава да предоставя услугата в съответствие с, подадената от  него оферта и Ценовото предложение и чрез лицата, посочени в Списък на техническите лица, които ще участват при изпълнение на поръчката, съставляващи съответно Приложения №№ [1, 2 и 3] към този Договор и представляващи неразделна част от нег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СРОК  НА ДОГОВОРА. СРОК И МЯСТО НА ИЗПЪЛ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1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говор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ът</w:t>
      </w:r>
      <w:r>
        <w:rPr>
          <w:rFonts w:cs="Times New Roman" w:ascii="Times New Roman" w:hAnsi="Times New Roman"/>
          <w:bCs/>
          <w:sz w:val="24"/>
          <w:szCs w:val="24"/>
        </w:rPr>
        <w:t xml:space="preserve"> 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 </w:t>
      </w:r>
      <w:r>
        <w:rPr>
          <w:rFonts w:cs="Times New Roman" w:ascii="Times New Roman" w:hAnsi="Times New Roman"/>
          <w:bCs/>
          <w:sz w:val="24"/>
          <w:szCs w:val="24"/>
        </w:rPr>
        <w:t>сключ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условията на чл. 114 от ЗОП и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ще бъде </w:t>
      </w:r>
      <w:r>
        <w:rPr>
          <w:rFonts w:cs="Times New Roman" w:ascii="Times New Roman" w:hAnsi="Times New Roman"/>
          <w:bCs/>
          <w:sz w:val="24"/>
          <w:szCs w:val="24"/>
        </w:rPr>
        <w:t>изпълнен само след осигуряване на финансиране за изпълнение на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услугата по чл. 1, в бюджета на Община Габрово за 2018 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оговорът влиза в сила от датата на неговото подписване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Продължителността  за предоставяне на Услугата предмет на настоящия договор е от съставяне на протокол за откриване на строителната площадка и до подписването на Акт образец № 15 /без забележки/ към Наредба № 3 за съставяне на актове и протоколи по време на строителството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Мястото на изпълнение на Договора е гр. Габров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ЦЕНА, РЕД И СРОКОВЕ ЗА ПЛАЩАНЕ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1.</w:t>
        <w:tab/>
        <w:t>Общата цена на договорената услуга за всички специалности е до 3 333.33 лв. без ДДС, или 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000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лв. с ДДС.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Договаря се це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за упражняване на авторски надзор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 участие в приемателни комисии -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о ................ лв./ч. (час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 Цената по ал. 1 са включени всички разходи на ИЗПЪЛНИТЕЛЯ за изпълнение на Услугата, включително и разходите за персонала, който ще изпълнява поръчката и за участие в приемателните комисии, като ВЪЗЛОЖИТЕЛЯТ не дължи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/>
        </w:rPr>
        <w:t xml:space="preserve">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Единичната цена, посочена в ал. 1, е фиксирана за времето на изпълнение на Договора и не подлежи на промяна освен в случаите, изрично уговорени в този Договор и в съответствие с разпоредбите на ЗОП.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7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плаща на ИЗПЪЛНИТЕЛЯ Цената по този Договор, както следва: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Междинни плащания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– извършват се след представяне на протокол за вложените часове. Отчитането на вложените часове се извършва отделно за всяка част от  инвестиционния проект. (Забележка: междинните плащания не са задължителни, т.е. извършват се в случай, че ИЗПЪЛНИТЕЛЯТ представи документи за отчитане на извършена работа).  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Окончателно плащане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– последното по хронология междинно плащане – извършва се след представяне на съответните документи по чл. </w:t>
      </w:r>
      <w:r>
        <w:rPr>
          <w:rFonts w:eastAsia="Times New Roman" w:cs="Times New Roman" w:ascii="Times New Roman" w:hAnsi="Times New Roman"/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 издаване на Акт образец 15 за обект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8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) Всяко плащане по този Договор се извършва въз основа на следните документ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отчет/протокол  за вложените часове за предоставената Услуга за съответния период, представен от ИЗПЪЛНИТЕЛЯ на ВЪЗЛОЖИТЕЛ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акт за изплащане на извършен авторски надзор, подписани от проектант, строителен надзор и инвеститорския контрол по проект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фактура за дължимата част от Цената за съответния период, издадена от ИЗПЪЛНИТЕЛЯ и представена на ВЪЗЛОЖИТЕЛ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(2) ВЪЗЛОЖИТЕЛЯТ се задължава да извършва всяко дължимо плащане в срок до 30 /тридесет/ дни след получаването на фактура на ИЗПЪЛНИТЕЛЯ, при спазване на условията по ал.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9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Всички плащания по този Договор се извършват в лева чрез банков превод по следната банкова сметка на ИЗПЪЛНИТЕЛ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анка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BIC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IBAN:</w:t>
        <w:tab/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[…………………………….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е длъжен да уведомява писмено ВЪЗЛОЖИТЕЛЯ за всички последващи промени по ал. 1 в срок от 3 /три/ дни, считано от момента на промяната. В случай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АВА И ЗАДЪЛЖЕНИЯ НА СТРАНИТ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>Чл. 10.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 ВЪЗЛОЖИТЕЛЯТ има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1  да получи услугата, уговорена с този договор, в срока и при условията на същ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2 при поискване да получава от ИЗПЪЛНИТЕЛЯ информация за хода на изпълнението по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3 да изисква, при необходимост и по своя преценка, мотивирана обосновка от страна на ИЗПЪЛНИТЕЛЯ на представеното от него изпълнение по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4 да изисква от ИЗПЪЛНИТЕЛЯ преработване или доработване на елементи от изпълнението по този договор, в случаите, когато същото е непълно или не съответства като съдържание и качество на изискванията 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5 да не приеме изпълнението по този договор, ако то не съответства в значителна степен по обхват и качество на изискванията му, и не може да бъде изменено, допълнено или преработе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6 да развали този договор едностранно, в случай, че ИЗПЪЛНИТЕЛЯТ не изпълнява възложеното в обема, срока и при условията на догов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7 да дава писмени указания на ИЗПЪЛНИТЕЛЯ във връзка с предприемането на действия, които са необходими за доброто изпълнение на този договор. Те са задължителни за ИЗПЪЛНИТЕЛЯ, освен, ако противоречат на императивни правни разпоредби или са технически неосъществи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8 да проверява по всяко време изпълнението на възложената работа по този договор, без да създава пречки на ИЗПЪЛН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>Чл. 11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 ВЪЗЛОЖ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1 да изплаща уговореното възнаграждение на ИЗПЪЛНИТЕЛЯ в размера и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 xml:space="preserve">2 да предостави на ИЗПЪЛНИТЕЛЯ всички налични документи, необходими за изпълнение на този договор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3  да съдейства на ИЗПЪЛНИТЕЛЯ за осигуряване на информацията, необходима му за качественото изпълнение на рабо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"/>
          <w:sz w:val="24"/>
          <w:szCs w:val="24"/>
          <w:lang w:val="bg-BG"/>
        </w:rPr>
        <w:t>4 чрез упълномощените си длъжностни лица да уведомява ИЗПЪЛНИТЕЛЯ най-малко един ден предварително за необходимостта от авторски надз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4"/>
          <w:szCs w:val="24"/>
          <w:lang w:val="bg-BG"/>
        </w:rPr>
        <w:t xml:space="preserve">Чл. 12.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ПЪЛНИТЕЛЯТ има прав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да получи уговореното възнаграждение, при условията и сроковете на този договор, при коректно изпълнение на задълженията по н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 да изисква от ВЪЗЛОЖИТЕЛЯ приемането на работата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да изисква от ВЪЗЛОЖИТЕЛЯ необходимото съдействие и информация за изпълнение на работата по този догов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 1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ЪЛНИТЕЛЯТ се задъл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при изпълнение на възложените му работи да спазва действащата приложима нормативна б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  да вписва в  заповедната книга на строежа разпорежданията си по изпълнение на СМ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 да изготвя и представя при необходимост, в срок от пет календарни дни от поискването им, допълнителни чертежи, детайли и количествени смет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  да извършва всички работи за отстраняване на допуснати по негова вина проектни пропуски, грешки, недостатъци и др. констатирани при изпълнение на СМР в срокове, съгласувани  с ВЪЗЛОЖИТЕЛЯ за своя сме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  да участва при съставянето на всички документи съгласно изискванията на Наредба №3/31.07.2003 год. на МРРБ за съставяне на актове и протоколи по време на строителството, включително в приемането на обекта и въвеждането му в експлоатац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6 да изпълни възложената му работа в обем и с качествено, в съответствие с изискванията на ВЪЗЛОЖИТЕЛЯ, при условията и сроковете на този догово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 да информира ВЪЗЛОЖИТЕЛЯ за всички пречки, възникващи в хода на изпълнението, като може да иска от ВЪЗЛОЖИТЕЛЯ указания за отстраняването и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8  да изпълнява указанията и изискванията на ВЪЗЛОЖ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9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 да изпълни задълженията си по този договор съобразно най-добрите практики в съответната област</w:t>
      </w:r>
      <w:r>
        <w:rPr>
          <w:sz w:val="24"/>
          <w:szCs w:val="24"/>
          <w:lang w:val="bg-BG" w:eastAsia="bg-BG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САНКЦИИ ПРИ НЕИЗПЪЛН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4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забава на плащане от страна на ВЪЗЛОЖИТЕЛЯ, същият дължи на Изпълнителя неустойка в размер на 0,1% от общата  цена на договора за всеки просрочен ден, но не повече от 20% от фактурната стойнос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5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При констатиран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лошо или друго неточно или частично изпълнение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на Услугата или при отклонение от изискванията на ВЪЗЛОЖИТЕЛЯ, ВЪЗЛОЖИТЕЛЯТ има право да поиска от ИЗПЪЛНИТЕЛЯ да изпълни изцяло и качествено дейност, без да дължи допълнително възнаграждение за това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  <w:t xml:space="preserve">(2) При изпълнение на услугата от лица отговарящи на изискванията на ВЪЗЛОЖИТЕЛЯ, но различни от посочените в </w:t>
      </w:r>
      <w:r>
        <w:rPr>
          <w:rFonts w:cs="Times New Roman" w:ascii="Times New Roman" w:hAnsi="Times New Roman"/>
          <w:sz w:val="24"/>
          <w:szCs w:val="24"/>
          <w:lang w:val="bg-BG"/>
        </w:rPr>
        <w:t>Списък на техническите лица, които ще участват при изпълнение на поръчката, без предварително уведомяване на ВЪЗЛОЖИТЕЛЯ, ИЗПЪЛНИТЕЛЯ дължи неустойка в размер на 2 % (две на сто) от Цената на Догов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6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разваляне на Договора поради виновно неизпълнение на някоя от Страните, виновната Страна дължи неустойка в размер на 10 % десет на сто от Цената на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17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лащането на неустойките, уговорени в този Договор, не ограничава правото на изправната Страна да търси реално изпълнение и/или обезщетение за понесени вреди и пропуснати ползи в по-голям размер, съгласно приложимото пра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ПРЕКРАТЯВАНЕ НА ДОГОВОРА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8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(1) Този Договор се прекратява: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1. с изпълнението на всички задължения на Страните по него;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2. при настъпване на пълна обективна невъзможност за изпълнение, за което обстоятелство засегнатата Страна е длъжна да уведоми другата Страна в срок до 3 (три) дни от настъпване на невъзможността и да представи доказателства; 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при прекратяване на юридическо лице – Страна по Договора без правоприемство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о смисъла на законодателството на държавата, в която съответното лице е установено;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при условията по чл. 5, ал. 1, т. 3 от ЗИФОДРЮПДРСЛ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Договорът може да бъде прекратен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</w:t>
        <w:tab/>
        <w:t>по взаимно съгласие на Страните, изразено в писмена форма;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</w:t>
        <w:tab/>
        <w:t>когато за ИЗПЪЛНИТЕЛЯ бъде открито производство по несъстоятелност или ликвидация – по искане на ВЪЗЛОЖИТЕЛЯ.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3. при виновно неизпълнение на задълженията на една от страните по договора – с 5 – дневно писмено предизвестие от изправната до неизправната стран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4. ВЪЗЛОЖИТЕЛЯТ може да прекрати договора без предизвестие, когато ИЗПЪЛНИТЕЛЯТ  не изпълни точно някое от задълженията си по договора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5. ВЪЗЛОЖИТЕЛЯТ може да прекрати договора с петнадесет (15) дневно писмено предизвестие до ИЗПЪЛНИТЕЛЯ, когато е налице виновно неизпълнение, както и забавено, частично и/или лошо изпълнение на задълженията от страна на ИЗПЪЛНИТЕЛЯ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осн. чл. 11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без предизвестие след изтичане на тримесечен срок от сключването му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Чл. 19.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Всяка от Страните може да развали Договора при виновно неизпълнение на съществено задължение на другата страна по Договора, при условията и с последиците съгласно чл. 87 и сл. от Закона за задълженията и договорите, чрез отправяне на писмено предупреждение от изправната Страна до неизправната и определяне на подходящ срок за изпълнение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Разваляне на Договора не се допуска, когато неизпълнената част от задължението е незначителна с оглед на интереса на изправната Страна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0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прекратява Договора в случаите по чл. 118, ал.1 от ЗОП, без да дължи обезщетение на ИЗПЪЛНИТЕЛЯ за претърпени от прекратяването на Договора вреди, освен ако прекратяването е на основание чл. 118, ал. 1, т. 1 от ЗОП. В последния случай, размерът на обезщетението се определя в протокол или споразумение, подписано от Страните, а при непостигане на съгласие – по реда на клаузата за разрешаване на спорове по този Договор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1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в всички случаи на прекратяване на Договора, освен при прекратяване на юридическо лице – Страна по Договора без правоприемство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1.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; и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. ИЗПЪЛНИТЕЛЯТ се задължава: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а) да преустанови предоставянето на Услугите, с изключение на такива дейности, каквито може да бъдат необходими и поискани от ВЪЗЛОЖИТЕЛЯ; 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б) да предаде на ВЪЗЛОЖИТЕЛЯ всички отчети/доклади, изготвени от него в изпълнение на Договора до датата на прекратяването; и</w:t>
      </w:r>
    </w:p>
    <w:p>
      <w:pPr>
        <w:pStyle w:val="Normal"/>
        <w:keepLines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) да върне на ВЪЗЛОЖИТЕЛЯ всички документи и материали, които са собственост на ВЪЗЛОЖИТЕЛЯ и са били предоставени на ИЗПЪЛНИТЕЛЯ във връзка с предмета на Договора.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2.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При предсрочно прекратяване на Договора, ВЪЗЛОЖИТЕЛЯТ е длъжен да заплати на ИЗПЪЛНИТЕЛЯ реално изпълнените и приети по установения ред Услуг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240" w:after="24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bg-BG"/>
        </w:rPr>
        <w:t>ОБЩИ РАЗПОРЕДБ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Дефинирани понятия и тълкуване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3. (1)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свен ако са дефинирани изрично по друг начин в този Договор, използваните в него понятия имат значението, дадено им в ЗОП, съответно в легалните дефиниции в Допълнителните разпоредби на ЗОП или, ако няма такива за някои понятия – според значението, което им се придава в основните разпоредби на ЗОП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При противоречие между различни разпоредби или условия, съдържащи се в Договора и Приложенията, се прилагат следните правил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специалните разпоредби имат предимство пред общите разпоредб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разпоредбите на Приложенията имат предимство пред разпоредбите на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magenta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Спазване на приложими норми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4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При изпълнението на Договора, ИЗПЪЛНИТЕЛЯТ е длъжен да спазва всички приложими нормативни актове, разпоредби, стандарти и други изисквания, свързани с предмета на Договора, и в частност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ички приложими правила и изисквания, свързани с опазване на околната среда, социалното и трудовото право, приложими колективни споразумения и/или разпоредби на международното екологично, социално и трудово право, съгласно Приложение № 10 към чл. 115 от З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 xml:space="preserve">Конфиденциално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  <w:t xml:space="preserve">(1)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сяка от Страните по този Договор се задължава да пази в поверителност и да не разкрива или разпространява информация за другата Страна, станала ѝ известна при или по повод изпълнението на Договора (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  <w:t>Конфиденциална информ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“). Конфиденциална информация включва, без да се ограничава до: обстоятелства, свързани с търговската дейност, техническите процеси, проекти или финанси на Страните, както и ноу-хау, изобретения, полезни модели или други права от подобен характер, свързани с изпълнението на Договора. Не се смята за конфиденциална информацията, касаеща наименованието на изпълнения проект, стойността и предмета на този Договор, с оглед бъдещо позоваване на придобит професионален опит от ИЗПЪЛНИТЕЛ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С изключение на случаите, посочени в ал.3 на този член, Конфиденциална информация може да бъде разкривана само след предварително писмено одобрение от другата Страна, като това съгласие не може да бъде отказано безпричинн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Не се счита за нарушение на задълженията за неразкриване на Конфиденциална информация, когат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информацията е станала или става публично достъпна, без нарушаване на този Договор от която и да е от Странит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информацията се изисква по силата на закон, приложим спрямо която и да е от Страните; и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3. предоставянето на информацията се изисква от регулаторен или друг компетентен орган и съответната Страна е длъжна да изпълни такова изискване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лучаите по точки 2 или 3 </w:t>
      </w: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sz w:val="24"/>
          <w:szCs w:val="24"/>
        </w:rPr>
        <w:t>траната, която следва да предостави информацията, уведомява незабавно другата Страна по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Задълженията, свързани с неразкриване на Конфиденциалната информация остават в сила и след прекратяване на Договора на каквото и да е основани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magenta"/>
          <w:u w:val="single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magenta"/>
          <w:u w:val="single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bg-BG" w:eastAsia="en-US"/>
        </w:rPr>
        <w:t>Публични изявления</w:t>
      </w:r>
      <w:bookmarkStart w:id="0" w:name="_DV_M170"/>
      <w:bookmarkStart w:id="1" w:name="_DV_M169"/>
      <w:bookmarkEnd w:id="0"/>
      <w:bookmarkEnd w:id="1"/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6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ИЗПЪЛНИТЕЛЯТ няма право да дава публични изявления и съобщения, да разкрива или разгласява каквато и да е информация, която е получил във връзка с извършване на Услугите, предмет на този Договор, независимо дали е въз основа на данни и материали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ВЪЗЛОЖИТЕЛЯ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или на резултати от работата на ИЗПЪЛНИТЕЛЯ, без предварителното писмено съгласие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, което съгласие няма да бъде безпричинно отказано или забаве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7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 може да бъде изменян само с допълнителни споразумения, изготвени в писмена форма и подписани от двете Страни, в съответствие с изискванията и ограниченията на ЗОП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Непреодолима сил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8. (1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Страните не отговарят за неизпълнение на задължение по този Договор, когато невъзможността за изпълнение се дължи на непреодолима сил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2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За целите на този Договор, „непреодолима сила“ има значението на това понятие по смисъла на чл.306, ал.2 от Търговския закон. Страните се съгласяват, че за непреодолима сила ще се считат и изменения в приложимото право, касаещи дейността на която и да е от тях, и възпрепятстващи изпълнението или водещи до невъзможност за изпълнение на поетите с Договора задължени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3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Страната, засегната от непреодолима сила, е длъжна да предприеме всички разумни усилия и мерки, за да намали до минимум понесените вреди и загуби, както и да уведоми писмено другата Страна незабавно принастъпване на непреодолимата сила. Към уведомлението се прилагат всички релевантни и/или нормативно установени доказателства за настъпването и естеството на непреодолимата сила, причинната връзка между това обстоятелство и невъзможността за изпълнение, и очакваното времетраене на неизпълнението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4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Докато трае непреодолимата сила, изпълнението на задължението се спира. Засегнатата Страна е длъжна, след съгласуване с насрещната Страна, да продължи да изпълнява тази част от задълженията си, които не са възпрепятствани от непреодолимата сил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5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Не може да се позовава на непреодолима сила Стран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която е била в забава или друго неизпълнение преди настъпването на непреодолима сил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която не е информирала другата Страна за настъпването на непреодолима сила; и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чиято небрежност или умишлени действия или бездействия са довели до невъзможност за изпълнение на Договор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(6)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псата на парични средства не представлява непреодолима сила.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Нищожност на отделни клауз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29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В случай, че някоя от клаузите на този Договор е недействителна или неприложима, това не засяга останалите клаузи. Недействителната или неприложима клауза се заместват от повелителна правна норма, ако има такав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Уведомления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0.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ички уведомления между Страните във връзка с този Договор се извършват в писмена форма и могат да се предават лично или чрез препоръчано писмо, по куриер, по факс, електронна поща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целите на този Договор данните и лицата за контакт на Страните са, както следва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За ВЪЗЛОЖИТЕЛ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Адрес за кореспонденция: …………………………………………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2. За ИЗПЪЛНИТЕЛ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Адрес за кореспонденция: 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ел.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Факс: 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e-mail: 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Лице за контакт: 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дата на уведомлението се счит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1. датата на предаването – при лично предаване на уведомлениет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2. датата на пощенското клеймо на обратната разписка – при изпращане по пощ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 датата на доставка, отбелязана върху куриерската разписка – при изпращане по курие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3. датата на приемането – при изпращане по фак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4. датата на получаване – при изпращане по електронна пощ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4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Всяка кореспонденция между Страните ще се счита за валидна, ако е изпратена на посочените по-горе адреси (в т.ч. електронни), чрез посочените по-горе средства за комуникация и на посочените лица за контакт. При промяна на посочените адреси, телефони и други данни за контакт, съответната Страна е длъжна да уведоми другата в писмен вид в срок до 3 (три) дни от настъпване на промяната. При неизпълнение на това задължение всяко уведомление ще се счита за валидно връчено, ако е изпратено на посочените по-горе адреси, чрез описаните средства за комуникация и на посочените лица за контак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en-US"/>
        </w:rPr>
        <w:t>(5)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При преобразуване без прекратяване, промяна на наименованието, правноорганизационната форма, седалището, адреса на управление, предмета на дейност, срока на съществуване, органите на управление и представителство на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ИЗПЪЛН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, същият се задължава да уведом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 xml:space="preserve"> за промяната в срок до 3 (три) дни от вписването ѝ в съответния регистъ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Приложимо прав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1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, в т.ч. Приложенията към него, както и всички произтичащи или свързани с него споразумения, и всички свързани с тях права и задължения, ще бъдат подчинени на и ще се тълкуват съгласно българското пра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Разрешаване на споро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2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 xml:space="preserve">Всички спорове, породени от този Договор или отнасящи се до него, включително споровете, породени или отнасящи се до неговото тълкуване, недействителност, изпълнение или прекратяване, както и споровете за попълване на празноти в Договора или приспособяването му към нововъзникнали обстоятелства, ще се уреждат между Страните чрез преговори, а при непостигане на съгласие – спорът ще се отнася за решаване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от компетентния български съд</w:t>
      </w: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bg-BG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bg-BG"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en-US"/>
        </w:rPr>
        <w:t>Екземпляр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Чл. 33. </w:t>
      </w:r>
      <w:r>
        <w:rPr>
          <w:rFonts w:eastAsia="Times New Roman" w:cs="Times New Roman" w:ascii="Times New Roman" w:hAnsi="Times New Roman"/>
          <w:sz w:val="24"/>
          <w:szCs w:val="24"/>
          <w:lang w:val="bg-BG" w:eastAsia="en-US"/>
        </w:rPr>
        <w:t>Този Договор се състои от ……..(………..) страници и е изготвен и подписан в 3 (три) еднообразни екземпляра – по един за всяка от Страни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magenta"/>
          <w:lang w:val="bg-BG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magenta"/>
          <w:lang w:val="bg-BG"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bg-BG"/>
        </w:rPr>
        <w:t>Приложения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Към този Договор се прилагат и са неразделна част от него следните прилож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>Приложение № 1 – Оферта на ИЗПЪ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>Приложение № 2 – Ценово предложение на ИЗПЪЛН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  <w:t xml:space="preserve">Приложение № 3 – Списък на персонала, който ще изпълнява поръчката, и/или на членовете на ръководния състав, които ще отговарят за изпълнениет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</w:t>
        <w:tab/>
        <w:tab/>
        <w:tab/>
        <w:tab/>
        <w:tab/>
        <w:t xml:space="preserve">          ИЗПЪЛНИТЕЛ:</w:t>
      </w:r>
      <w:r>
        <w:rPr>
          <w:rFonts w:cs="Times New Roman" w:ascii="Times New Roman" w:hAnsi="Times New Roman"/>
          <w:b/>
          <w:lang w:val="bg-BG"/>
        </w:rPr>
        <w:tab/>
        <w:tab/>
        <w:tab/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>ОБЩИНА ГАБРОВО</w:t>
      </w:r>
      <w:r>
        <w:rPr>
          <w:rFonts w:cs="Times New Roman" w:ascii="Times New Roman" w:hAnsi="Times New Roman"/>
          <w:i/>
        </w:rPr>
        <w:t xml:space="preserve"> </w:t>
        <w:tab/>
      </w: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ТАНЯ ХРИСТОВА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Кмет на Община Габрово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en-US"/>
        </w:rPr>
        <w:t>……………………………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Директор Дирекция ФС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harCharCharCharCharChar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</w:t>
      </w:r>
    </w:p>
    <w:p>
      <w:pPr>
        <w:pStyle w:val="CharCharCharCharCharChar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Юрисконсул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40" w:top="85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Cs w:val="24"/>
      </w:rPr>
    </w:pPr>
    <w:r>
      <w:rPr>
        <w:szCs w:val="24"/>
      </w:rPr>
    </w:r>
  </w:p>
  <w:p>
    <w:pPr>
      <w:pStyle w:val="Footer"/>
      <w:jc w:val="right"/>
      <w:rPr/>
    </w:pPr>
    <w:r>
      <w:rPr>
        <w:szCs w:val="24"/>
      </w:rPr>
      <w:t xml:space="preserve">Стр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  <w:r>
      <w:rPr>
        <w:szCs w:val="24"/>
      </w:rPr>
      <w:t xml:space="preserve"> от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8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Webding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lang w:val="bg-BG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bg-BG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bg-BG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2"/>
      </w:numPr>
      <w:shd w:fill="FFFFFF" w:val="clear"/>
      <w:spacing w:lineRule="auto" w:line="240" w:before="0" w:after="240"/>
      <w:ind w:left="709" w:hanging="0"/>
      <w:jc w:val="both"/>
    </w:pPr>
    <w:rPr>
      <w:rFonts w:ascii="Times New Roman" w:hAnsi="Times New Roman" w:eastAsia="Times New Roman" w:cs="Times New Roman"/>
      <w:b/>
      <w:caps/>
      <w:color w:val="000000"/>
      <w:spacing w:val="1"/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bg-BG"/>
    </w:rPr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  <w:lang w:val="bg-BG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4:10:00Z</dcterms:created>
  <dc:creator>Hristina D. Deneva</dc:creator>
  <dc:description/>
  <cp:keywords/>
  <dc:language>en-US</dc:language>
  <cp:lastModifiedBy>Nikolay Dimitrov</cp:lastModifiedBy>
  <cp:lastPrinted>2017-12-21T09:33:00Z</cp:lastPrinted>
  <dcterms:modified xsi:type="dcterms:W3CDTF">2017-12-21T07:34:00Z</dcterms:modified>
  <cp:revision>10</cp:revision>
  <dc:subject/>
  <dc:title/>
</cp:coreProperties>
</file>